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lite 1.3</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3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07/Quv1pHexZAmhBJdaHk0oXv9WeebGBJDFRpR/luHwfTMdFfuwzda7JC6isHRlJcFnCbTz
ahe/iv76pZRvlt5sCAfhMckc4hC+2IdvEwuMND2A+gvbmbKbgoBhOvsZgz/4Y0d79RqAYKM4
mzleENPJrgo6xNumi45QlSaAbp8HIwfiq0DtdfBwDyUPVvey6ge9JboTK3kTGvrHtvaUuerU
NFZfgWUgX+e69R8mch</vt:lpwstr>
  </property>
  <property fmtid="{D5CDD505-2E9C-101B-9397-08002B2CF9AE}" pid="3" name="_2015_ms_pID_7253431">
    <vt:lpwstr>2ufuXMEcDtYTtRWcb2XpU+avSHCc6KgjT3FtJan6QXdBP4C/9VfANL
ppH6c5dqtkeRVqK+bJPgxRoBQl8ozkBJRMDSnDIcSjDqawF+7FLSWHSVSICN970dnorCkNRX
pEGm7Zv0ItL3pb2mjVsG1MRCPQG52DVvvRG0HwGL6jm/kixBstVLSH75oN2zPG1OZGFEjLHw
BBk+x4u6ZkeRSVRF7NXhHyCFaJbOkBbe3YcS</vt:lpwstr>
  </property>
  <property fmtid="{D5CDD505-2E9C-101B-9397-08002B2CF9AE}" pid="4" name="_2015_ms_pID_7253431_00">
    <vt:lpwstr>_2015_ms_pID_7253431</vt:lpwstr>
  </property>
  <property fmtid="{D5CDD505-2E9C-101B-9397-08002B2CF9AE}" pid="5" name="_2015_ms_pID_7253432">
    <vt:lpwstr>Muc2oXLKQEdIFntyrOl6+hhiKJ8n0T/Pj70d
R02WKdRFMUOsP9FiqXUmH4lXn7rQ62+eDucyTj+/k3rJJVCi43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